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Принят законодательным Собранием Ульяновской области 24 сентя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9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Внести в Закон Ульяновской области от 4 февраля 2005 года № 007-ЗО "О порядке установления величины прожиточного минимума в Ульяновской области" ("Ульяновская правда" от 09.02.2005 № 14; от 10.11.2006 № 88) следующие изменения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1) статью 1 дополнить словами ", если иное не предусмотрено статьёй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Закона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) статью 2 дополнить словами "(далее – уполномоченный орган)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) в статье 3 слова "территориального органа Федеральной службы государственной статистики по Ульяновской области" заменить словами             "федерального органа исполнительной власти по статистике";</w:t>
      </w:r>
    </w:p>
    <w:p>
      <w:pPr>
        <w:pStyle w:val="Normal"/>
        <w:autoSpaceDE w:val="false"/>
        <w:spacing w:lineRule="auto" w:line="360"/>
        <w:ind w:left="194" w:firstLine="708"/>
        <w:jc w:val="both"/>
        <w:rPr/>
      </w:pPr>
      <w:r>
        <w:rPr>
          <w:sz w:val="28"/>
          <w:szCs w:val="28"/>
        </w:rPr>
        <w:t>4) дополнить статьёй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9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4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законодательством величина прожиточного минимума пенсионера в Ульяновской области в целях установления социальной доплаты к пенсии, предусмотренной Федеральным законом от 17 июля 1999 года № 178-ФЗ "О государственной социальной помощи", на соответствующий финансовый год устанавливается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, непродовольственные товары и услуги ежегодно законом Ульяновской области и доводится уполномоченным органом до сведения Пенсионного фонда Российской Федерации не позднее 1 ноября года, предшествующего наступлению финансового года, на который она установлена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оект указанного в части 1 настоящей статьи закона Ульяновской области подготавливается уполномоченным органом и вносится на рассмотрение Законодательного Собрания Ульяновской области Правительством Ульяновской области."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Внести в Закон Ульяновской области от 31 июля 2007 года № 103-ЗО "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" ("Ульяновская правда" от 08.08.2007 № 66; от 13.02.2008 № 12; от 10.10.2008 № 83; от 20.12.2008 № 104) следующие изменения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1) в приложении 1 слова "коэффициент отчислений по единому социальному налогу, по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;" заменить словами "коэффициент, отражающий величину установленных законодательством начислений на денежные выплаты;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2) в приложении 2 слова "(с учётом единого социального налога, страховых взносов на обязательное пенсионное страхование и страховых взносов по обязательному социальному страхованию от несчастных случаев на производстве и профессиональных заболеваний)" заменить словами "(с учётом установленных законодательством начислений на денежные выплаты)".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Внести в приложение 2 к областной целевой программе "Развитие дошкольного образования Ульяновской области" на 2007-2010 годы, утверждённой Законом Ульяновской области от 31 июля 2007 года № 104-ЗО "Об утверждении областной целевой программы "Развитие дошкольного образования Ульяновской области" на 2007-2010 годы" ("Ульяновская правда" от 08.08.2007   № 66; от 13.02.2008 № 12; от 23.04.2008 № 35; от 23.05.2008 № 42; от 05.12.2008 № 99; от 30.04.2009 № 33), изменение, заменив в нём слова "ЕСН, страховых взносов на обязательное пенсионное страхование и страховых взносов на обязательное социальное страхование от несчастных случаев на производстве и профессиональных заболеваний" словами "установленных законодательством начислений на денежные выплаты"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Внести в статью 6 Закона Ульяновской области от 4 сентября 2007 года   № 118-ЗО "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" ("Ульяновская правда" от 05.09.2007 № 74; от 13.11.2007 № 96; от 22.12.2007 № 110; от 23.04.2008 № 35; от 07.11.2008 № 91; от 06.02.2009 № 9) изменение, заменив в ней слова "коэффициент отчислений по единому социальному налогу" словами "коэффициент, отражающий величину установленных законодательством начислений на денежные выплаты"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Внести в статью 6 Закона Ульяновской области от 3 декабря 2007 года    № 202-ЗО "О наделении органов местного самоуправления муниципальных образований Ульяновской области государственными полномочиями по осуществлению денежных выплат медицинскому персоналу фельдшерско-акушерских пунктов, врачам, фельдшерам и медицинским сёстрам скорой медицинской помощи" ("Ульяновская правда" от 05.12.2007 № 104; от 23.04.2008 № 35; от 07.11.2008 № 91; от 06.02.2009 № 9) изменение, заменив в ней слова "коэффициент отчислений по единому социальному налогу, по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" словами "коэффициент, отражающий величину установленных законодательством начислений на денежные выплаты"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2 статьи 6 Закона Ульяновской области от 31 июля 2009 года № 115-ЗО "О наделении органов местного самоуправления муниципальных образований отдельными полномочиями по опеке и попечительству" ("Ульяновская правда" от 05.08.2009 № 63) следующие изменения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1) в абзаце седьмом слова "Кесн" заменить словами "Кндв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2) в абзаце одиннадцатом слова "Кесн – коэффициент отчислений по единому социальному налогу, по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" заменить словами "Кндв – коэффициент, отражающий величину установленных законодательством начислений на денежные выплаты"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сентября 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2-ЗО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6:00Z</dcterms:created>
  <dc:creator>user</dc:creator>
  <dc:description/>
  <cp:keywords/>
  <dc:language>en-US</dc:language>
  <cp:lastModifiedBy>user</cp:lastModifiedBy>
  <cp:lastPrinted>2009-09-25T14:11:00Z</cp:lastPrinted>
  <dcterms:modified xsi:type="dcterms:W3CDTF">2009-10-09T05:56:00Z</dcterms:modified>
  <cp:revision>2</cp:revision>
  <dc:subject/>
  <dc:title>Внесён депутатом</dc:title>
</cp:coreProperties>
</file>